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4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4.2025 г. составляет 554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,8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1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2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4,9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,8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1,9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5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057 чел., трудоустроено 442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1001 ед. Доля  рабочих вакансий – 68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07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4.2025 г. из  ранее занятых в городской экономике 547 безработных гражданина, занимали должности руководителей, специалистов и  служащих  65,5 %, работали по рабочим профессиям  - 34,5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59 чел.(16,5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2 чел. (11,7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28 чел. (7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18 чел. 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25 чел. (7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4 чел. (3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5 чел. (1,4%)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27 чел. (14,3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0 чел. (10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13 чел. (6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0 чел. (5,3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5 чел. (2,7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3 чел. (1,6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5-04-04T14:48:00Z</cp:lastPrinted>
  <dcterms:modified xsi:type="dcterms:W3CDTF">2025-04-04T10:48:00Z</dcterms:modified>
  <cp:revision>50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